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  <w:tab w:val="left" w:pos="9637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tabs>
          <w:tab w:val="clear" w:pos="708"/>
          <w:tab w:val="left" w:pos="540" w:leader="none"/>
          <w:tab w:val="left" w:pos="9637" w:leader="none"/>
        </w:tabs>
        <w:spacing w:before="0" w:after="120"/>
        <w:jc w:val="center"/>
        <w:rPr/>
      </w:pPr>
      <w:r>
        <w:rPr/>
        <w:t xml:space="preserve">Федеральное государственное бюджетное образовательное учреждение </w:t>
        <w:br/>
        <w:t>высшего образования</w:t>
      </w:r>
    </w:p>
    <w:p>
      <w:pPr>
        <w:pStyle w:val="Normal"/>
        <w:tabs>
          <w:tab w:val="clear" w:pos="708"/>
          <w:tab w:val="left" w:pos="540" w:leader="none"/>
          <w:tab w:val="left" w:pos="9637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лгоградский государственный социально-педагогический университет»</w:t>
      </w:r>
    </w:p>
    <w:p>
      <w:pPr>
        <w:pStyle w:val="Normal"/>
        <w:tabs>
          <w:tab w:val="clear" w:pos="708"/>
          <w:tab w:val="left" w:pos="540" w:leader="none"/>
          <w:tab w:val="left" w:pos="9637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УТВЕРЖДАЮ</w:t>
      </w:r>
    </w:p>
    <w:p>
      <w:pPr>
        <w:pStyle w:val="Normal"/>
        <w:tabs>
          <w:tab w:val="clear" w:pos="708"/>
          <w:tab w:val="left" w:pos="26028" w:leader="none"/>
        </w:tabs>
        <w:spacing w:before="0" w:after="120"/>
        <w:ind w:left="6372" w:hanging="0"/>
        <w:rPr/>
      </w:pPr>
      <w:r>
        <w:rPr/>
        <w:t>Ректор ФГБОУ ВО «ВГСПУ»</w:t>
      </w:r>
    </w:p>
    <w:p>
      <w:pPr>
        <w:pStyle w:val="Normal"/>
        <w:tabs>
          <w:tab w:val="clear" w:pos="708"/>
          <w:tab w:val="left" w:pos="26028" w:leader="none"/>
        </w:tabs>
        <w:spacing w:before="0" w:after="120"/>
        <w:ind w:left="6372" w:hanging="0"/>
        <w:rPr/>
      </w:pPr>
      <w:r>
        <w:rPr/>
        <w:t>__________ проф. А.М. Коротков</w:t>
      </w:r>
    </w:p>
    <w:p>
      <w:pPr>
        <w:pStyle w:val="Normal"/>
        <w:tabs>
          <w:tab w:val="clear" w:pos="708"/>
          <w:tab w:val="left" w:pos="26028" w:leader="none"/>
        </w:tabs>
        <w:spacing w:before="0" w:after="120"/>
        <w:ind w:left="6372" w:hanging="0"/>
        <w:rPr/>
      </w:pPr>
      <w:r>
        <w:rPr/>
        <w:t>«____»_______________ 2017 г.</w:t>
      </w:r>
    </w:p>
    <w:p>
      <w:pPr>
        <w:pStyle w:val="List"/>
        <w:tabs>
          <w:tab w:val="clear" w:pos="708"/>
          <w:tab w:val="left" w:pos="540" w:leader="none"/>
        </w:tabs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 w:ascii="Times New Roman;Titlingmes New Roman" w:hAnsi="Times New Roman;Titling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rFonts w:ascii="Times New Roman;Titlingmes New Roman" w:hAnsi="Times New Roman;Titlingmes New Roman" w:cs="Times New Roman;Titlingmes New Roman"/>
        </w:rPr>
      </w:pPr>
      <w:r>
        <w:rPr>
          <w:rFonts w:cs="Times New Roman;Titling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ЛЖНОСТНАЯ ИНСТРУКЦИЯ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ВЕДУЮЩЕГО КАФЕДРОЙ МЕЖКУЛЬТУРНОЙ КОММУНИКАЦИИ И ПЕРЕВОДА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СП 04.50/ДИ01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1984"/>
        <w:gridCol w:w="1418"/>
        <w:gridCol w:w="1492"/>
      </w:tblGrid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кафед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ович О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института иностранных яз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ванова Л. 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ягин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firstLine="567"/>
        <w:rPr>
          <w:sz w:val="28"/>
        </w:rPr>
      </w:pPr>
      <w:r>
        <w:rPr>
          <w:sz w:val="28"/>
        </w:rPr>
        <w:t>1. Область применения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1.1. Настоящая должностная инструкция является документом СМК ФГБОУ ВО «ВГСПУ»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 xml:space="preserve">1.2. Настоящая должностная инструкция регламентирует трудовые функции, права и ответственность заведующего кафедрой межкультурной коммуникации и перевода.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1.3. Действие настоящей инструкции распространяется на заведующего кафедрой межкультурной коммуникации и перевод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firstLine="567"/>
        <w:rPr>
          <w:sz w:val="28"/>
        </w:rPr>
      </w:pPr>
      <w:r>
        <w:rPr>
          <w:sz w:val="28"/>
        </w:rPr>
        <w:t>2. Определения, обозначения и сокращения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rPr/>
      </w:pPr>
      <w:r>
        <w:rPr/>
        <w:t>2.1. В настоящей должностной инструкции используются следующие обозначения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  <w:bCs/>
        </w:rPr>
        <w:t>ФГБОУ ВО «ВГСПУ»</w:t>
      </w:r>
      <w:r>
        <w:rPr/>
        <w:t xml:space="preserve"> - федеральный государственное бюджетное образовательное учреждение высшего образования «Волгоградский государственный социально- педагогический университет»;</w:t>
      </w:r>
    </w:p>
    <w:p>
      <w:pPr>
        <w:pStyle w:val="TextBodyIndent"/>
        <w:rPr/>
      </w:pPr>
      <w:r>
        <w:rPr>
          <w:b/>
        </w:rPr>
        <w:t xml:space="preserve">ФГОС ВО – </w:t>
      </w:r>
      <w:r>
        <w:rPr/>
        <w:t>Федеральные государственные образовательные стандарты высшего образования;</w:t>
      </w:r>
    </w:p>
    <w:p>
      <w:pPr>
        <w:pStyle w:val="TextBodyIndent"/>
        <w:rPr/>
      </w:pPr>
      <w:r>
        <w:rPr>
          <w:b/>
          <w:bCs/>
        </w:rPr>
        <w:t>УВП</w:t>
      </w:r>
      <w:r>
        <w:rPr/>
        <w:t xml:space="preserve"> – учебно-вспомогательный персонал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b/>
        </w:rPr>
        <w:t>СМК</w:t>
      </w:r>
      <w:r>
        <w:rPr/>
        <w:t xml:space="preserve"> – система менеджмента качеств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firstLine="567"/>
        <w:rPr>
          <w:sz w:val="28"/>
        </w:rPr>
      </w:pPr>
      <w:r>
        <w:rPr>
          <w:sz w:val="28"/>
        </w:rPr>
        <w:t>3. Общие положения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3.1. Заведующий кафедрой межкультурной коммуникации и перевода выполняет трудовые функции, исполнение которых не требует обязательного закрепления в штатном расписании ФГБОУ ВО «ВГСПУ» соответствующей должности (приказ №119-03/614 «О разработке штатного расписания университета» от 20.10.2008 г.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 xml:space="preserve">3.2. Заведующий кафедрой межкультурной коммуникации и перевода избирается Ученым советом университета из числа наиболее квалифицированных и авторитетных специалистов по профилю кафедры, имеющих ученую степень или звание в соответствии с Положением о выборах заведующих кафедрами ВГСПУ на срок до 5 лет с учетом мнения коллектива кафедры. Избранным считается кандидат, получивший при тайном голосовании более 50% голосов членов Ученого совета университета при наличии кворума 2/3 от его списочного состава. Назначение и освобождение от трудовых функций заведующего кафедрой утверждается приказом ректора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 xml:space="preserve">3.3. Заведующий кафедрой межкультурной коммуникации и перевода подчиняется непосредственно директору Института иностранных языков, в состав которого входит кафедра, и несет перед ним полную ответственность за результаты деятельности кафедры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3.4. Заведующий кафедрой межкультурной коммуникации и перевода имеет заместителя по учебной работе и заместителя по научной работе, которые курируют учебную, научную, методическую, воспитательную работу на общественных началах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 xml:space="preserve">3.5. На время отсутствия заведующего кафедрой (болезнь, отпуск, пр.) его функции исполняет лицо, назначенное в установленном порядке, которое приобретает соответствующие права и несет ответственность за надлежащее исполнение возложенных на него функций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 xml:space="preserve">3.6. В подчинении заведующего кафедрой межкультурной коммуникации и перевода находятся преподаватели и сотрудники, занимающие следующие должности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420" w:leader="none"/>
        </w:tabs>
        <w:spacing w:before="0" w:after="0"/>
        <w:ind w:left="714" w:right="0" w:hanging="357"/>
        <w:rPr/>
      </w:pPr>
      <w:r>
        <w:rPr/>
        <w:t xml:space="preserve"> </w:t>
      </w:r>
      <w:r>
        <w:rPr/>
        <w:t>профессор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420" w:leader="none"/>
        </w:tabs>
        <w:spacing w:before="0" w:after="0"/>
        <w:ind w:left="714" w:right="0" w:hanging="357"/>
        <w:rPr/>
      </w:pPr>
      <w:r>
        <w:rPr/>
        <w:t xml:space="preserve"> </w:t>
      </w:r>
      <w:r>
        <w:rPr/>
        <w:t>доцен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420" w:leader="none"/>
        </w:tabs>
        <w:spacing w:before="0" w:after="0"/>
        <w:ind w:left="714" w:right="0" w:hanging="357"/>
        <w:rPr/>
      </w:pPr>
      <w:r>
        <w:rPr/>
        <w:t xml:space="preserve"> </w:t>
      </w:r>
      <w:r>
        <w:rPr/>
        <w:t>старший преподаватель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420" w:leader="none"/>
        </w:tabs>
        <w:spacing w:before="0" w:after="0"/>
        <w:ind w:left="714" w:right="0" w:hanging="357"/>
        <w:rPr/>
      </w:pPr>
      <w:r>
        <w:rPr/>
        <w:t xml:space="preserve"> </w:t>
      </w:r>
      <w:r>
        <w:rPr/>
        <w:t>ассистен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420" w:leader="none"/>
        </w:tabs>
        <w:spacing w:before="0" w:after="0"/>
        <w:ind w:left="714" w:right="0" w:hanging="357"/>
        <w:rPr/>
      </w:pPr>
      <w:r>
        <w:rPr/>
        <w:t>заведующий кабинет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420" w:leader="none"/>
        </w:tabs>
        <w:rPr/>
      </w:pPr>
      <w:r>
        <w:rPr/>
        <w:t xml:space="preserve"> </w:t>
      </w:r>
      <w:r>
        <w:rPr/>
        <w:t>лаборант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3.7. Заведующий кафедрой межкультурной коммуникации и перевода в своей деятельности руководствуется следующими внутренними и внешними нормативными документами: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 xml:space="preserve">Конституцией </w:t>
      </w:r>
      <w:bookmarkStart w:id="0" w:name="_Hlk494623160"/>
      <w:r>
        <w:rPr/>
        <w:t>РФ</w:t>
      </w:r>
      <w:bookmarkEnd w:id="0"/>
      <w:r>
        <w:rPr/>
        <w:t>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Трудовым кодексом РФ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Законами и иными нормативными правовыми актами РФ по вопросам образования и науки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>
          <w:szCs w:val="18"/>
        </w:rPr>
      </w:pPr>
      <w:r>
        <w:rPr>
          <w:szCs w:val="18"/>
        </w:rPr>
        <w:t>Федеральными государственными образовательными стандартами высшего образования (ФГОС ВО)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Уставом ФГБОУ ВО «ВГСПУ»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 xml:space="preserve">Коллективным договором, регулирующим социально-трудовые отношения между работодателем и работниками ФГБОУ ВО «ВСГПУ»; 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Решениями Ученого совета университета, Совета по качеству, приказами ректора и другими локальными актами ФГБОУ ВО «ВГСПУ»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Политикой и целями ФГБОУ ВО «ВГСПУ» в области качества, Руководством по качеству и другой документацией СМК;</w:t>
      </w:r>
    </w:p>
    <w:p>
      <w:pPr>
        <w:pStyle w:val="TextBodyIndent"/>
        <w:numPr>
          <w:ilvl w:val="0"/>
          <w:numId w:val="3"/>
        </w:numPr>
        <w:spacing w:before="0" w:after="0"/>
        <w:ind w:left="0" w:right="0" w:firstLine="709"/>
        <w:rPr/>
      </w:pPr>
      <w:r>
        <w:rPr/>
        <w:t>годовым планом работы кафедры межкультурной коммуникации и перев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18"/>
        </w:rPr>
      </w:pPr>
      <w:r>
        <w:rPr>
          <w:szCs w:val="18"/>
        </w:rPr>
        <w:t xml:space="preserve">положением о кафедре </w:t>
      </w:r>
      <w:r>
        <w:rPr/>
        <w:t>межкультурной коммуникации и перевода</w:t>
      </w:r>
      <w:r>
        <w:rPr>
          <w:szCs w:val="18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18"/>
        </w:rPr>
        <w:t>настоящей должностной инструкцией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567"/>
        <w:jc w:val="both"/>
        <w:rPr/>
      </w:pPr>
      <w:r>
        <w:rPr/>
        <w:t xml:space="preserve">3.8. Заведующий кафедрой межкультурной коммуникации и перевода должен знать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законы и иные нормативные правовые акты Российской Федерации по вопросам высшего образов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локальные нормативные акты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теорию и методы управления образовательными системам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Федеральные государственные образовательные стандарты высшего образов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орядок составления учебных планов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равила ведения документации по учебной работ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ы педагогики, физиологии, психолог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тодику профессионального обуче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тоды и способы использования образовательных технологий, в том числе дистанционных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ные методы поиска, сбора, хранения, обработки, предоставления, распространения информации, необходимой для осуществления научно-исследовательской деятель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механизмы оформления прав интеллектуальной собствен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технологию организации методической, научно-методической, научно-исследовательской работы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современные формы и методы обучения и воспита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правила и порядок представления обучающихся (студентов) к государственным </w:t>
      </w:r>
    </w:p>
    <w:p>
      <w:pPr>
        <w:pStyle w:val="Normal"/>
        <w:widowControl w:val="false"/>
        <w:suppressAutoHyphens w:val="false"/>
        <w:autoSpaceDE w:val="false"/>
        <w:ind w:left="1287" w:hanging="0"/>
        <w:jc w:val="both"/>
        <w:rPr/>
      </w:pPr>
      <w:r>
        <w:rPr/>
        <w:t>и именным стипендиям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нормативные документы, регламентирующие статус научных, педагогических и руководящих работников образовательных учреждений высшего образования, особенности регулирования их труд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ы управления персоналом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ы экологии, экономики, права, социолог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финансово-хозяйственную деятельность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основы административного, трудового законодательств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требования к работе на персональных компьютерах, иных электронно-цифровых устройствах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правила по охране труда и пожарной безопасности.</w:t>
      </w:r>
    </w:p>
    <w:p>
      <w:pPr>
        <w:pStyle w:val="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/>
        <w:t>правила внутреннего трудового распорядк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firstLine="567"/>
        <w:rPr>
          <w:sz w:val="28"/>
        </w:rPr>
      </w:pPr>
      <w:r>
        <w:rPr>
          <w:sz w:val="28"/>
        </w:rPr>
        <w:t>4. Должностные обязанности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1. Определяет стратегию тактику, цели и задачи развития кафедры, планирует ее работу на учебный год и на перспективу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2. Р</w:t>
      </w:r>
      <w:r>
        <w:rPr>
          <w:szCs w:val="18"/>
        </w:rPr>
        <w:t xml:space="preserve">аспределяет учебную нагрузку между преподавателями кафедры, контролирует и </w:t>
      </w:r>
      <w:r>
        <w:rPr/>
        <w:t>анализирует ее выполнение. Рассматривает и утверждает на заседаниях кафедры индивидуальные планы работы преподавателей, план работы кафедры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3. Контролирует качество реализации программ учебных дисциплин, закрепленных за кафедрой, в соответствии с учебным планом и графиком учебного процесс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4. Утверждает графики работы учебно-вспомогательного персонал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5. Контролирует выполнение индивидуальных планов преподавателей, плана работы кафедры и графика работы учебно-вспомогательного персонал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6. Контролирует разработку рабочих программ по дисциплинам, курируемых кафедрой, и в установленном порядке представлять их к согласованию и утверждению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7. Проводит контроль качества и количества методического обеспечения дисциплин, курируемых кафедрой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8. Осуществляет руководство подготовкой к изданию учебников, учебных пособий, конспектов лекций, методических указаний и другого методического материала по дисциплинам, курируемых кафедрой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9. Принимает личное участие в научно-методической работе кафедры в составе методической комиссии по специальности, научно-методического совета факультета, университет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10. Проводит анализ и обсуждение на заседаниях кафедры итогов текущего контроля, экзаменационной сессии, результатов защиты выпускных квалификационных работ и государственного экзамена, удовлетворенности студентов качеством преподаваемых на кафедре дисциплин, на основе результатов анализа разрабатывает и реализует необходимые мероприятия, направленные на улучшение организации учебного процесса и повышение качества подготовки специалист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11. Осуществляет подбор и комплектование штатов профессорско-преподавательского состава, научно-исследовательского, учебно-производственного и учебно-вспомогательного персонала кафедры, обеспечивает рациональное распределение обязанностей между ними, способствует созданию нормального психологического климата в коллективе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12. Планирует, контролирует и принимает участие в подготовке и повышении квалификации работников кафедры, оказывает методическую помощь начинающим преподавателям в овладении педагогическим мастерством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13. Организует и руководит научно-исследовательской работой по профилю кафедры, привлекает к научным исследованиям студентов, организует их участие в конференциях, выставках, конкурсах, олимпиадах, проводимых университетом или другими вузами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14. Проводит работу по защите авторских прав сотрудников кафедры на интеллектуальную собственность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15. Принимает необходимые меры по координации работ с другими кафедрами и подразделениями университет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16. Организует необходимые мероприятия по внедрению результатов научно-исследовательской работы в образовательный процесс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17. Организует систематическую связь с выпускниками кафедры, а также с предприятиями и учреждениями, в которых они работают, с целью своевременной корректировки учебного процесса на кафедре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18. Организует и постоянно контролирует ведение документации кафедры согласно утвержденной номенклатуре дел кафедры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19. Своевременно доводит до сведения сотрудников кафедры приказы, распоряжения, решения и другие документы деканата, администрации университета, касающиеся учебной и научной деятельности кафедры, факультета, университета и контролирует их исполнение преподавателями и УВП кафедры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20. Анализирует эффективность работы кафедры, готовит отчетные документы и информационные материалы по всем направлениям деятельности кафедры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21. Обеспечивает соблюдение установленного порядка замещения должностей научно-педагогических работников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22. Проводит работу по развитию, модернизации и укреплению материально-технической базы кафедры с целью повышения эффективности учебной, воспитательной, методической и научной деятельности коллектив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23. Контролирует соблюдение требований СМК к деятельности кафедры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 xml:space="preserve">4.24. Обеспечивает сохранность имущества, документов, технических средств, находящихся в пользовании сотрудников кафедры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67"/>
        <w:jc w:val="both"/>
        <w:rPr/>
      </w:pPr>
      <w:r>
        <w:rPr/>
        <w:t>4.25. Контролирует и принимает все необходимые меры по охране труда, технике безопасности, производственной санитарии и противопожарной защите на кафедре с целью обеспечения безопасности работы в учебных, научных помещениях кафедры, полного исключения производственного травматизма и профзаболеваний сотрудников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firstLine="567"/>
        <w:rPr>
          <w:sz w:val="28"/>
        </w:rPr>
      </w:pPr>
      <w:r>
        <w:rPr>
          <w:sz w:val="28"/>
        </w:rPr>
        <w:t>5. Права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Cs w:val="18"/>
        </w:rPr>
        <w:t xml:space="preserve">Заведующий кафедрой </w:t>
      </w:r>
      <w:r>
        <w:rPr/>
        <w:t>межкультурной коммуникации и перевода</w:t>
      </w:r>
      <w:r>
        <w:rPr>
          <w:szCs w:val="18"/>
        </w:rPr>
        <w:t xml:space="preserve"> имеет право: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5.1. Издавать в пределах своих полномочий распоряжения по кафедре, регламентирующие её работу, обязательные для исполнения всеми работниками кафедры, её структурными подразделениями и студентами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Cs w:val="18"/>
        </w:rPr>
        <w:t xml:space="preserve">5.2. </w:t>
      </w:r>
      <w:r>
        <w:rPr>
          <w:spacing w:val="-1"/>
        </w:rPr>
        <w:t xml:space="preserve">Участвовать в работе любого структурного подразделения университета, где </w:t>
      </w:r>
      <w:r>
        <w:rPr/>
        <w:t>обсуждаются и решаются вопросы, относящиеся к деятельности кафедры межкультурной коммуникации и перевода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Cs w:val="18"/>
        </w:rPr>
        <w:t xml:space="preserve">5.3. </w:t>
      </w:r>
      <w:r>
        <w:rPr/>
        <w:t>Избирать и быть избранным в Ученые советы университета, факультета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Cs w:val="18"/>
        </w:rPr>
        <w:t xml:space="preserve">5.4. </w:t>
      </w:r>
      <w:r>
        <w:rPr/>
        <w:t xml:space="preserve">Вносить необходимые корректировки в любые планы работы кафедры и её </w:t>
      </w:r>
      <w:r>
        <w:rPr>
          <w:spacing w:val="10"/>
        </w:rPr>
        <w:t xml:space="preserve">сотрудников, в рабочие программы и другую учебную документацию с </w:t>
      </w:r>
      <w:r>
        <w:rPr/>
        <w:t>последующим их утверждением в установленном порядке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Cs w:val="18"/>
        </w:rPr>
        <w:t xml:space="preserve">5.5. </w:t>
      </w:r>
      <w:r>
        <w:rPr/>
        <w:t>Вносить на рассмотрение кафедры предложения по совершенствованию её учебной, научной и иной деятельности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5.6. </w:t>
      </w:r>
      <w:r>
        <w:rPr>
          <w:spacing w:val="3"/>
        </w:rPr>
        <w:t>Распределять и перераспределять учебную нагрузку между профессорско-</w:t>
      </w:r>
      <w:r>
        <w:rPr/>
        <w:t xml:space="preserve">преподавательским составом кафедры в пределах годовой нормы учебной нагрузки </w:t>
      </w:r>
      <w:r>
        <w:rPr>
          <w:spacing w:val="6"/>
        </w:rPr>
        <w:t xml:space="preserve">с целью рационального использования трудовых ресурсов кафедры при </w:t>
      </w:r>
      <w:r>
        <w:rPr>
          <w:spacing w:val="11"/>
        </w:rPr>
        <w:t xml:space="preserve">выполнении всех видов деятельности, в том числе, по решению кафедры, на </w:t>
      </w:r>
      <w:r>
        <w:rPr>
          <w:spacing w:val="1"/>
        </w:rPr>
        <w:t xml:space="preserve">определенный период снижать учебную нагрузку тем, кому поручено выполнение </w:t>
      </w:r>
      <w:r>
        <w:rPr>
          <w:spacing w:val="4"/>
        </w:rPr>
        <w:t xml:space="preserve">важной для кафедры или университета учебно-методической или госбюджетной </w:t>
      </w:r>
      <w:r>
        <w:rPr/>
        <w:t>научно-исследовательской работы или на период защиты диссертации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5.7. </w:t>
      </w:r>
      <w:r>
        <w:rPr>
          <w:spacing w:val="1"/>
        </w:rPr>
        <w:t xml:space="preserve">Посещать и контролировать все виды учебных занятий, а также экзамены и </w:t>
      </w:r>
      <w:r>
        <w:rPr>
          <w:spacing w:val="5"/>
        </w:rPr>
        <w:t xml:space="preserve">зачеты, проводимые преподавателями кафедры, а заведующий профилирующей </w:t>
      </w:r>
      <w:r>
        <w:rPr/>
        <w:t xml:space="preserve">кафедрой при согласовании своих проверок с другими заведующими кафедрами </w:t>
      </w:r>
      <w:r>
        <w:rPr>
          <w:spacing w:val="7"/>
        </w:rPr>
        <w:t>все виды занятий студентов той программы, по которой выпускают бакалавров/</w:t>
      </w:r>
      <w:r>
        <w:rPr>
          <w:spacing w:val="1"/>
        </w:rPr>
        <w:t xml:space="preserve">магистрантов, вносить, в случае необходимости, свои предложения по улучшению </w:t>
      </w:r>
      <w:r>
        <w:rPr>
          <w:spacing w:val="-1"/>
        </w:rPr>
        <w:t>проведения занятий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pacing w:val="-1"/>
        </w:rPr>
        <w:t xml:space="preserve">5.8. </w:t>
      </w:r>
      <w:r>
        <w:rPr/>
        <w:t>Назначать внештатных заместителей по основным видам работ кафедры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5.9. Привлекать к участию в организации и проведении учебного процесса </w:t>
      </w:r>
      <w:r>
        <w:rPr>
          <w:spacing w:val="-1"/>
        </w:rPr>
        <w:t>персонал кафедры в установленном порядке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pacing w:val="-1"/>
        </w:rPr>
        <w:t xml:space="preserve">5.10. </w:t>
      </w:r>
      <w:r>
        <w:rPr/>
        <w:t xml:space="preserve">Привлекать в установленном порядке к выполнению научных </w:t>
      </w:r>
      <w:r>
        <w:rPr>
          <w:spacing w:val="1"/>
        </w:rPr>
        <w:t xml:space="preserve">исследований профессорско-преподавательский состав и учебно-вспомогательный </w:t>
      </w:r>
      <w:r>
        <w:rPr/>
        <w:t>персонал кафедры, студентов, а также при необходимости – сотрудников других кафедр университета, иных организаций и предприятий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5.11. На условиях штатного совместительства лично руководить или заниматься научной деятельностью, финансируемой за счет привлеченных средств </w:t>
      </w:r>
      <w:r>
        <w:rPr>
          <w:spacing w:val="-1"/>
        </w:rPr>
        <w:t>предприятий или организаций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pacing w:val="-1"/>
        </w:rPr>
        <w:t xml:space="preserve">5.12. </w:t>
      </w:r>
      <w:r>
        <w:rPr/>
        <w:t xml:space="preserve">Требовать письменные отчеты от сотрудников кафедры по любому виду </w:t>
      </w:r>
      <w:r>
        <w:rPr>
          <w:spacing w:val="-1"/>
        </w:rPr>
        <w:t>выполняемой работы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pacing w:val="-1"/>
        </w:rPr>
        <w:t xml:space="preserve">5.13. </w:t>
      </w:r>
      <w:r>
        <w:rPr/>
        <w:t>Подбирать в установленном порядке кандидатуры сотрудников кафедры и представлять их на утверждение ректору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5.14. Принимать к рассмотрению диссертации, представляемые к защите сотрудниками кафедры или (по представлению ректора университета) другими </w:t>
      </w:r>
      <w:r>
        <w:rPr>
          <w:spacing w:val="-1"/>
        </w:rPr>
        <w:t>соискателями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pacing w:val="-1"/>
        </w:rPr>
        <w:t xml:space="preserve">5.15. </w:t>
      </w:r>
      <w:r>
        <w:rPr>
          <w:color w:val="000000"/>
          <w:spacing w:val="7"/>
        </w:rPr>
        <w:t xml:space="preserve">Представлять в установленном порядке руководству университета </w:t>
      </w:r>
      <w:r>
        <w:rPr>
          <w:color w:val="000000"/>
          <w:spacing w:val="2"/>
        </w:rPr>
        <w:t xml:space="preserve">предложения по приему в штат кафедры работников, увольнению и перемещению в должности сотрудников кафедры, моральному и материальному их поощрению, </w:t>
      </w:r>
      <w:r>
        <w:rPr>
          <w:color w:val="000000"/>
          <w:spacing w:val="7"/>
        </w:rPr>
        <w:t xml:space="preserve">вносить предложения о наложении взыскания на сотрудника вплоть до </w:t>
      </w:r>
      <w:r>
        <w:rPr>
          <w:color w:val="000000"/>
          <w:spacing w:val="-1"/>
        </w:rPr>
        <w:t>отстранения его от работы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Cs w:val="18"/>
        </w:rPr>
        <w:t xml:space="preserve">5.16. </w:t>
      </w:r>
      <w:r>
        <w:rPr/>
        <w:t>Формировать заявки на приобретение учебной, учебно-методической и научной литературы, получение периодической печати для эффективной работы кафедры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5.17. Подписывать и визировать документы в пределах своей компетенции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5.18. Вносить директору Института иностранных языков предложения о представлении студентов за успехи в учебе и активное участие в научно-исследовательской работе к различным формам морального и (или) материального поощрения, вносить предложения о наложении взыскания на студента, вплоть до отчисления из университета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Cs w:val="18"/>
        </w:rPr>
        <w:t xml:space="preserve">5.19. </w:t>
      </w:r>
      <w:r>
        <w:rPr/>
        <w:t>Бесплатно пользоваться услугами библиотек, вычислительных центров, информационных фондов учебных и научных подразделений университета, а также услугами социально-бытовых, лечебных и других структурных подразделений университета в соответствии с уставом ФГБОУ ВО «ВГСПУ» и коллективным договором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Cs w:val="18"/>
        </w:rPr>
        <w:t>5.20. Самостоятельно распоряжаться частью внебюджетных средств, получаемых кафедрой за подготовку договорных студентов и выполнение иных работ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Cs w:val="18"/>
        </w:rPr>
        <w:t xml:space="preserve">5.22. </w:t>
      </w:r>
      <w:r>
        <w:rPr/>
        <w:t>Требовать от администрации университета организационного и материально-технического обеспечения своей деятельности, а также оказания содействия в исполнении своих должностных обязанностей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Cs w:val="18"/>
        </w:rPr>
        <w:t xml:space="preserve">5.23. </w:t>
      </w:r>
      <w:r>
        <w:rPr/>
        <w:t>Обжаловать приказы и распоряжения администрации университета в установленном законодательством порядке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firstLine="567"/>
        <w:rPr>
          <w:sz w:val="28"/>
        </w:rPr>
      </w:pPr>
      <w:r>
        <w:rPr>
          <w:sz w:val="28"/>
        </w:rPr>
        <w:t>6. Ответственность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Заведующий кафедрой межкультурной коммуникации и перевода несет ответственность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6.1. За ненадлежащее исполнение или неисполнение своих трудовых функций,   предусмотренных настоящей должностной инструкцией, в пределах, определенных действующим трудовым законодательством РФ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6.2. За правонарушения, совершенные в процессе осуществления своей деятельности, в пределах, определенных действующим административным, уголовным и гражданским законодательством РФ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6.3. За причинение материального ущерба в пределах, определенных действующим трудовым и гражданским законодательством РФ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ab/>
        <w:tab/>
        <w:tab/>
        <w:tab/>
        <w:tab/>
      </w:r>
      <w:r>
        <w:rPr>
          <w:sz w:val="28"/>
        </w:rPr>
        <w:tab/>
        <w:tab/>
        <w:tab/>
        <w:tab/>
        <w:tab/>
        <w:t>Приложение 1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ознакомления работников с ДИ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  <w:t xml:space="preserve">С настоящей должностной инструкцией ознакомлен(а) руководителем СП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/>
      </w:pPr>
      <w:r>
        <w:rPr/>
        <w:t>и на руки получил(а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  <w:t xml:space="preserve">1. </w:t>
      </w:r>
      <w:r>
        <w:rPr>
          <w:u w:val="single"/>
        </w:rPr>
        <w:t>Заведующий кафедрой</w:t>
      </w:r>
      <w:r>
        <w:rPr/>
        <w:t xml:space="preserve">       </w:t>
      </w:r>
      <w:r>
        <w:rPr>
          <w:u w:val="single"/>
        </w:rPr>
        <w:t xml:space="preserve">___________ </w:t>
      </w:r>
      <w:r>
        <w:rPr/>
        <w:t>___       ______________               _______________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  <w:t xml:space="preserve">          </w:t>
      </w:r>
      <w:r>
        <w:rPr/>
        <w:t>(должность)</w:t>
        <w:tab/>
        <w:tab/>
        <w:tab/>
        <w:t>(ФИО)</w:t>
        <w:tab/>
        <w:tab/>
        <w:t xml:space="preserve">        (подпись)</w:t>
        <w:tab/>
        <w:t xml:space="preserve">              (дата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  <w:t xml:space="preserve">2. </w:t>
      </w:r>
      <w:r>
        <w:rPr>
          <w:u w:val="single"/>
        </w:rPr>
        <w:t>Заведующий кафедрой</w:t>
      </w:r>
      <w:r>
        <w:rPr/>
        <w:t xml:space="preserve">       </w:t>
      </w:r>
      <w:r>
        <w:rPr>
          <w:u w:val="single"/>
        </w:rPr>
        <w:t xml:space="preserve">___________ </w:t>
      </w:r>
      <w:r>
        <w:rPr/>
        <w:t>___       ______________               _______________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  <w:t xml:space="preserve">          </w:t>
      </w:r>
      <w:r>
        <w:rPr/>
        <w:t>(должность)</w:t>
        <w:tab/>
        <w:tab/>
        <w:tab/>
        <w:t>(ФИО)</w:t>
        <w:tab/>
        <w:tab/>
        <w:t xml:space="preserve">        (подпись)</w:t>
        <w:tab/>
        <w:t xml:space="preserve">              (дата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1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1"/>
      <w:gridCol w:w="1984"/>
      <w:gridCol w:w="5245"/>
      <w:gridCol w:w="1543"/>
    </w:tblGrid>
    <w:tr>
      <w:trPr>
        <w:trHeight w:val="1040" w:hRule="atLeast"/>
        <w:cantSplit w:val="true"/>
      </w:trPr>
      <w:tc>
        <w:tcPr>
          <w:tcW w:w="1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drawing>
              <wp:inline distT="0" distB="0" distL="0" distR="0">
                <wp:extent cx="609600" cy="704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градский государственный социально-педагогический университет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Должностная инструкция заведующего кафедрой межкультурной коммуникации и перевода</w:t>
          </w:r>
        </w:p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СП04.50/ДИ01</w:t>
          </w:r>
        </w:p>
      </w:tc>
      <w:tc>
        <w:tcPr>
          <w:tcW w:w="1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ерсия: 2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1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8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1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1"/>
      <w:gridCol w:w="1984"/>
      <w:gridCol w:w="5245"/>
      <w:gridCol w:w="1543"/>
    </w:tblGrid>
    <w:tr>
      <w:trPr>
        <w:trHeight w:val="1040" w:hRule="atLeast"/>
        <w:cantSplit w:val="true"/>
      </w:trPr>
      <w:tc>
        <w:tcPr>
          <w:tcW w:w="1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drawing>
              <wp:inline distT="0" distB="0" distL="0" distR="0">
                <wp:extent cx="609600" cy="7042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51" r="-5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Волгоградский государственный социально-педагогический университет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b/>
              <w:sz w:val="22"/>
              <w:szCs w:val="22"/>
            </w:rPr>
            <w:t>Должностная инструкция заведующего кафедрой межкультурной коммуникации и перевода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b/>
              <w:sz w:val="22"/>
              <w:szCs w:val="22"/>
            </w:rPr>
            <w:t>ПСП04.50/ДИ01</w:t>
          </w:r>
        </w:p>
      </w:tc>
      <w:tc>
        <w:tcPr>
          <w:tcW w:w="1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b/>
              <w:sz w:val="22"/>
              <w:szCs w:val="22"/>
            </w:rPr>
            <w:t>Версия: 2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Стр. 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PAGE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8</w:t>
          </w:r>
          <w:r>
            <w:rPr>
              <w:sz w:val="22"/>
              <w:b/>
              <w:szCs w:val="22"/>
            </w:rPr>
            <w:fldChar w:fldCharType="end"/>
          </w:r>
          <w:r>
            <w:rPr>
              <w:b/>
              <w:sz w:val="22"/>
              <w:szCs w:val="22"/>
            </w:rPr>
            <w:t>/</w:t>
          </w:r>
          <w:r>
            <w:rPr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</w:rPr>
            <w:instrText xml:space="preserve"> NUMPAGES \* ARABIC </w:instrText>
          </w:r>
          <w:r>
            <w:rPr>
              <w:sz w:val="22"/>
              <w:b/>
              <w:szCs w:val="22"/>
            </w:rPr>
            <w:fldChar w:fldCharType="separate"/>
          </w:r>
          <w:r>
            <w:rPr>
              <w:sz w:val="22"/>
              <w:b/>
              <w:szCs w:val="22"/>
            </w:rPr>
            <w:t>8</w:t>
          </w:r>
          <w:r>
            <w:rPr>
              <w:sz w:val="22"/>
              <w:b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120"/>
      <w:outlineLvl w:val="0"/>
    </w:pPr>
    <w:rPr>
      <w:rFonts w:cs="Arial"/>
      <w:b/>
      <w:bCs/>
      <w:kern w:val="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;Titling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tlingmes New Roman" w:hAnsi="Times New Roman;Titlingmes New Roman" w:cs="Times New Roman;Titlingmes New Roman"/>
    </w:rPr>
  </w:style>
  <w:style w:type="character" w:styleId="WW8Num11z0">
    <w:name w:val="WW8Num11z0"/>
    <w:qFormat/>
    <w:rPr>
      <w:rFonts w:ascii="Times New Roman;Titlingmes New Roman" w:hAnsi="Times New Roman;Titlingmes New Roman" w:cs="Times New Roman;Titling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tlingmes New Roman" w:hAnsi="Times New Roman;Titlingmes New Roman" w:cs="Times New Roman;Titlingmes New Roman"/>
    </w:rPr>
  </w:style>
  <w:style w:type="character" w:styleId="WW8Num15z0">
    <w:name w:val="WW8Num15z0"/>
    <w:qFormat/>
    <w:rPr>
      <w:rFonts w:ascii="Times New Roman;Titlingmes New Roman" w:hAnsi="Times New Roman;Titlingmes New Roman" w:cs="Times New Roman;Titlingmes New Roman"/>
    </w:rPr>
  </w:style>
  <w:style w:type="character" w:styleId="WW8Num18z0">
    <w:name w:val="WW8Num18z0"/>
    <w:qFormat/>
    <w:rPr>
      <w:rFonts w:ascii="Times New Roman;Titlingmes New Roman" w:hAnsi="Times New Roman;Titlingmes New Roman" w:cs="Times New Roman;Titling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tlingmes New Roman" w:hAnsi="Times New Roman;Titlingmes New Roman" w:cs="Times New Roman;Titlingmes New Roman"/>
    </w:rPr>
  </w:style>
  <w:style w:type="character" w:styleId="WW8Num23z0">
    <w:name w:val="WW8Num23z0"/>
    <w:qFormat/>
    <w:rPr>
      <w:rFonts w:ascii="Times New Roman;Titlingmes New Roman" w:hAnsi="Times New Roman;Titlingmes New Roman" w:cs="Times New Roman;Titlingmes New Roman"/>
    </w:rPr>
  </w:style>
  <w:style w:type="character" w:styleId="WW8Num24z0">
    <w:name w:val="WW8Num24z0"/>
    <w:qFormat/>
    <w:rPr>
      <w:rFonts w:ascii="Times New Roman;Titlingmes New Roman" w:hAnsi="Times New Roman;Titlingmes New Roman" w:cs="Times New Roman;Titlingmes New Roman"/>
    </w:rPr>
  </w:style>
  <w:style w:type="character" w:styleId="WW8Num29z0">
    <w:name w:val="WW8Num29z0"/>
    <w:qFormat/>
    <w:rPr>
      <w:rFonts w:ascii="Times New Roman;Titlingmes New Roman" w:hAnsi="Times New Roman;Titlingmes New Roman" w:cs="Times New Roman;Titlingmes New Roman"/>
    </w:rPr>
  </w:style>
  <w:style w:type="character" w:styleId="WW8Num30z0">
    <w:name w:val="WW8Num30z0"/>
    <w:qFormat/>
    <w:rPr>
      <w:rFonts w:ascii="Times New Roman;Titlingmes New Roman" w:hAnsi="Times New Roman;Titlingmes New Roman" w:cs="Times New Roman;Titling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;Titlingmes New Roman" w:hAnsi="Times New Roman;Titlingmes New Roman" w:cs="Times New Roman;Titlingmes New Roman"/>
    </w:rPr>
  </w:style>
  <w:style w:type="character" w:styleId="WW8NumSt9z0">
    <w:name w:val="WW8NumSt9z0"/>
    <w:qFormat/>
    <w:rPr>
      <w:rFonts w:ascii="Times New Roman;Titlingmes New Roman" w:hAnsi="Times New Roman;Titlingmes New Roman" w:cs="Times New Roman;Titlingmes New Roman"/>
    </w:rPr>
  </w:style>
  <w:style w:type="character" w:styleId="WW8NumSt11z0">
    <w:name w:val="WW8NumSt11z0"/>
    <w:qFormat/>
    <w:rPr>
      <w:rFonts w:ascii="Times New Roman;Titlingmes New Roman" w:hAnsi="Times New Roman;Titlingmes New Roman" w:cs="Times New Roman;Titling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Docaccesstitle">
    <w:name w:val="docaccess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tlingmes New Roman" w:hAnsi="Times New Roman;Titlingmes New Roman" w:eastAsia="Arial" w:cs="Times New Roman;Titlingmes New Roman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ind w:left="0" w:right="75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2:38:00Z</dcterms:created>
  <dc:creator>-</dc:creator>
  <dc:description/>
  <cp:keywords/>
  <dc:language>en-US</dc:language>
  <cp:lastModifiedBy>Muskett Brian</cp:lastModifiedBy>
  <cp:lastPrinted>2017-09-19T12:25:00Z</cp:lastPrinted>
  <dcterms:modified xsi:type="dcterms:W3CDTF">2017-10-10T22:38:00Z</dcterms:modified>
  <cp:revision>2</cp:revision>
  <dc:subject/>
  <dc:title>Федеральное агентство по образованию</dc:title>
</cp:coreProperties>
</file>